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 ГОРОДА ТРУБЧЕВСКА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1049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8.7pt" to="459.95pt,8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Cs/>
          <w:u w:val="single"/>
        </w:rPr>
      </w:pPr>
      <w:r>
        <w:rPr>
          <w:b/>
          <w:bCs/>
          <w:sz w:val="48"/>
          <w:szCs w:val="48"/>
        </w:rPr>
        <w:t xml:space="preserve">РЕШЕНИЕ        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От  26.09.2013 г. № 2-246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. Трубчевск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внесении изменений в решени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овета народных депутатов  города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рубчевска от 27.12.2012 г. № 2-20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«О бюджете города Трубчевска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 2013 год и на плановый период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4 и 2015 годов»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едложение администрации города Трубчевска, Совет народных депутатов  города Трубчевск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Внести в Решение Совета народных депутатов  города Трубчевска от 27.12.2012 г. №2-205 «О бюджете города Трубчевска на 2013 год и на плановый  период 2014 и 2015 годов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 Утвердить основные характеристики бюджета города Трубчевска на 2013 год, определенные исходя из показателей прогноза социально-экономического развития района и уровня инфляции, не превышающего 5,5 процентов (декабрь 2013 года к декабрю 2012 года)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рогнозируемый общий объем доходов бюджета города Трубчевска в сумме  68815600 руб 10 коп.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бщий объем расходов бюджета города Трубчевска  в сумме 70681120 руб. 30 коп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ефицит бюджета города Трубчевска 1865520 руб. 20 коп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ерхний предел муниципального внутреннего долга города Трубчевска на 1 января 2013 года в сумме 0,0 руб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.2. Внести изменения в пункт 3 согласно Приложения № 1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.3. Внести изменения в пункт 8 согласно Приложения № 6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.4. Внести изменения в пункт 9 согласно Приложения № 8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данного Решения возложить на  постоянную комиссию по бюджету, налогам и муниципальному  имуществу Совета народных депутатов города Трубчевска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города Трубчевска                                                      Н.И.Данченк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39:00Z</dcterms:created>
  <dc:creator>Gorfinansist</dc:creator>
  <dc:description/>
  <cp:keywords/>
  <dc:language>en-US</dc:language>
  <cp:lastModifiedBy>Юля</cp:lastModifiedBy>
  <cp:lastPrinted>2013-07-24T16:46:00Z</cp:lastPrinted>
  <dcterms:modified xsi:type="dcterms:W3CDTF">2013-09-26T11:32:00Z</dcterms:modified>
  <cp:revision>46</cp:revision>
  <dc:subject/>
  <dc:title>       </dc:title>
</cp:coreProperties>
</file>