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поправок в бюджет 2013 года (09.201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Изменение доходной и расходной части бюджета </w:t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201"/>
        <w:gridCol w:w="5528"/>
        <w:gridCol w:w="239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0202999100000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9501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104002040024034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110104002040085229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950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94000,00</w:t>
            </w:r>
          </w:p>
        </w:tc>
      </w:tr>
      <w:tr>
        <w:trPr>
          <w:trHeight w:val="6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й  по капитальному ремонту мкд за счет средств бюджет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11 202 0208910 0001 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97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104002040085129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110104002040024029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1040020400240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342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00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5580,00</w:t>
            </w:r>
          </w:p>
        </w:tc>
      </w:tr>
      <w:tr>
        <w:trPr>
          <w:trHeight w:val="250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11 202 0100310 0000 15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9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и содержание автомобильных доро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019081024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01912402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01402402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015181024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1902402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9315190240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30501,6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42336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800,3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9501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26,7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29401,2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50000,00</w:t>
            </w:r>
          </w:p>
        </w:tc>
      </w:tr>
      <w:tr>
        <w:trPr>
          <w:trHeight w:val="300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4062800100240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5000,00</w:t>
            </w:r>
          </w:p>
        </w:tc>
      </w:tr>
      <w:tr>
        <w:trPr>
          <w:trHeight w:val="318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мероприятий по кап ремонту многоквартирных домов за счет фон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501 980101 810 2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970000,00</w:t>
            </w:r>
          </w:p>
        </w:tc>
      </w:tr>
      <w:tr>
        <w:trPr>
          <w:trHeight w:val="275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5013600200240225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9584</w:t>
            </w:r>
          </w:p>
        </w:tc>
      </w:tr>
      <w:tr>
        <w:trPr>
          <w:trHeight w:val="450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теплотрасс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5023710500240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600000,00</w:t>
            </w:r>
          </w:p>
        </w:tc>
      </w:tr>
      <w:tr>
        <w:trPr>
          <w:trHeight w:val="22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о ливнев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3710500810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40000,00</w:t>
            </w:r>
          </w:p>
        </w:tc>
      </w:tr>
      <w:tr>
        <w:trPr>
          <w:trHeight w:val="738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основных средств для коммунального хозяйств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05033400710411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519092,38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менение доходной ч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96499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изменение расходной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964990,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Итого доходы бюджета  - 68815600,10 руб.</w:t>
      </w:r>
    </w:p>
    <w:p>
      <w:pPr>
        <w:pStyle w:val="Normal"/>
        <w:rPr/>
      </w:pPr>
      <w:r>
        <w:rPr>
          <w:sz w:val="20"/>
          <w:szCs w:val="20"/>
        </w:rPr>
        <w:t>Итого расходы бюджета  -70681120,3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бюджета – 1 865 520,2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Ведущий специалист                                                                                 Т.М.Милютина</w:t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23:00Z</dcterms:created>
  <dc:creator>Компьютер</dc:creator>
  <dc:description/>
  <cp:keywords/>
  <dc:language>en-US</dc:language>
  <cp:lastModifiedBy>Милютина</cp:lastModifiedBy>
  <cp:lastPrinted>2013-09-24T15:51:00Z</cp:lastPrinted>
  <dcterms:modified xsi:type="dcterms:W3CDTF">2013-09-24T12:22:00Z</dcterms:modified>
  <cp:revision>49</cp:revision>
  <dc:subject/>
  <dc:title>Таблица поправок в бюджет 2011 года (28</dc:title>
</cp:coreProperties>
</file>