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руктура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Трубчевска  на 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города Трубчевска по состоянию на 01.01.2015г.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городом Трубчевск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 – долг по бюджетным ссудам и бюджетным кредитам, полученным городом Трубчевск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городом Трубчевс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15 г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15 г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16г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– долг по кредитам, полученным городом Трубчевск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 – долг по бюджетным ссудам и бюджетным кредитам, полученным городом Трубчевск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городом Трубчевск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00:00Z</dcterms:created>
  <dc:creator>Админ</dc:creator>
  <dc:description/>
  <dc:language>en-US</dc:language>
  <cp:lastModifiedBy>Рыжикова</cp:lastModifiedBy>
  <cp:lastPrinted>2011-11-18T16:31:00Z</cp:lastPrinted>
  <dcterms:modified xsi:type="dcterms:W3CDTF">2015-03-24T13:00:00Z</dcterms:modified>
  <cp:revision>2</cp:revision>
  <dc:subject/>
  <dc:title>Расчет предельного объема муниципального долга Трубчевского района по состоянию на 01</dc:title>
</cp:coreProperties>
</file>